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605</wp:posOffset>
            </wp:positionH>
            <wp:positionV relativeFrom="paragraph">
              <wp:posOffset>719455</wp:posOffset>
            </wp:positionV>
            <wp:extent cx="5067300" cy="1190625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</w:rPr>
        <w:t>Activité 1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une liste de donnée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color w:val="00B050"/>
          <w:sz w:val="24"/>
        </w:rPr>
        <w:t>Objectif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 relevé les températures de trois villes au cours d’une journée de mars 201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Étude des températures à Bordeaux</w:t>
      </w:r>
    </w:p>
    <w:p>
      <w:pPr>
        <w:pStyle w:val="Paragraphedeliste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6775</wp:posOffset>
            </wp:positionH>
            <wp:positionV relativeFrom="paragraph">
              <wp:posOffset>55880</wp:posOffset>
            </wp:positionV>
            <wp:extent cx="2524125" cy="1504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Quelle est la moyenne des températures enregistrées à Bordeaux au cours de cette journée ?</w:t>
      </w:r>
    </w:p>
    <w:p>
      <w:pPr>
        <w:pStyle w:val="Paragraphedeliste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médiane des températures pour Bordeaux au cours de cette journée ?</w:t>
      </w:r>
    </w:p>
    <w:p>
      <w:pPr>
        <w:pStyle w:val="Paragraphedeliste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elle est l’étendue des températures enregistrées à Bordeaux au cours de cette journée ? </w:t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Étude des températures à Tamanrasset et à Moscou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terminer la moyenne, la médiane et l’étendue des températures enregistrées à Tamanrasset, puis à Moscou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4530</wp:posOffset>
            </wp:positionH>
            <wp:positionV relativeFrom="paragraph">
              <wp:posOffset>393065</wp:posOffset>
            </wp:positionV>
            <wp:extent cx="2533650" cy="1943100"/>
            <wp:effectExtent l="0" t="0" r="0" b="0"/>
            <wp:wrapSquare wrapText="bothSides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</w:rPr>
        <w:t>Activité 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Étudier un graphique de donnée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color w:val="00B050"/>
          <w:sz w:val="24"/>
        </w:rPr>
        <w:t>Objectif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 2015, pour la sortie du film </w:t>
      </w:r>
      <w:r>
        <w:rPr>
          <w:rFonts w:cs="Times New Roman" w:ascii="Times New Roman" w:hAnsi="Times New Roman"/>
          <w:i/>
          <w:iCs/>
          <w:sz w:val="24"/>
        </w:rPr>
        <w:t>Star Wars</w:t>
      </w:r>
      <w:r>
        <w:rPr>
          <w:rFonts w:cs="Times New Roman" w:ascii="Times New Roman" w:hAnsi="Times New Roman"/>
          <w:sz w:val="24"/>
        </w:rPr>
        <w:t xml:space="preserve">, un cinéma proposait cinq tarifs 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,00 € pour les moins de 14 ans 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,00 € pour les étudiants 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,40 € pour les abonnés 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,50 € pour les séniors 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9,50 € en tarif normal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graphique ci-contre donne le nombre de spectateurs pour chaque tarif, dans ce cinéma, le jour de la sortie du film.</w:t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79646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Le directeur dit : « Nous avons reçu 1 370 spectateurs et si chacun d’eux avait payé 7,00 €, nous aurions eu la même recette totale. » A-t-il raison ? Justifier.</w:t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 appelle-t-on cette valeur de 7,00 € pour la série de valeurs étudiées ?</w:t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directeur ajoute : « Le tarif médian est de 6,40 € sur cette séance. » Que cela signifie-t-il ?</w:t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différence de prix entre le tarif le plus cher et le tarif le moins cher ? Comment appelle-t-on cette différence 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3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alculer des probabilité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Yannick joue avec un jeu de 52 cartes. Il y a 4 « couleurs » (pique ♠, cœur </w:t>
      </w:r>
      <w:r>
        <w:rPr>
          <w:rFonts w:cs="Times New Roman" w:ascii="Times New Roman" w:hAnsi="Times New Roman"/>
          <w:color w:val="FF0000"/>
          <w:sz w:val="24"/>
        </w:rPr>
        <w:t>♥</w:t>
      </w:r>
      <w:r>
        <w:rPr>
          <w:rFonts w:cs="Times New Roman" w:ascii="Times New Roman" w:hAnsi="Times New Roman"/>
          <w:sz w:val="24"/>
        </w:rPr>
        <w:t xml:space="preserve">, carreau </w:t>
      </w:r>
      <w:r>
        <w:rPr>
          <w:rFonts w:cs="Times New Roman" w:ascii="Times New Roman" w:hAnsi="Times New Roman"/>
          <w:color w:val="FF0000"/>
          <w:sz w:val="24"/>
        </w:rPr>
        <w:t xml:space="preserve">♦ </w:t>
      </w:r>
      <w:r>
        <w:rPr>
          <w:rFonts w:cs="Times New Roman" w:ascii="Times New Roman" w:hAnsi="Times New Roman"/>
          <w:sz w:val="24"/>
        </w:rPr>
        <w:t>et trèfle ♣) comportant chacune 13 cartes différentes (2, 3, 4, 5, 6, 7, 8, 9, 10, valet, dame, roi, as).</w:t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nnick tire une carte au hasard dans son paquet.</w:t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iquer pourquoi la probabilité que sa carte soit un trèfle est de 0,25.</w:t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probabilité que la carte de Yannick soit un as ? un roi ? une figure (c’est-à-dire un valet, une dame ou un roi) ?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Quelle est la probabilité de tirer l’as de trèfle ?</w:t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nnick tire une carte et la remet dans le paquet. Il mélange et en tire une autre. Quelle est la probabilité que cette seconde carte ait la même « couleur » que la première ?</w:t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nnick tire une carte puis, sans la remettre dans le paquet, en tire une autre.</w:t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probabilité qu’il ait 2 cartes de la même « couleur » ?</w:t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probabilité qu’il ait 2 cartes du même rang (c’est-à-dire deux 7 ou deux valets, par exemple) ?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4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Simuler une expérience aléatoire à l’aide d’un logiciel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>Objectif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6590</wp:posOffset>
            </wp:positionH>
            <wp:positionV relativeFrom="paragraph">
              <wp:posOffset>346710</wp:posOffset>
            </wp:positionV>
            <wp:extent cx="2520315" cy="1143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On souhaite simuler 100 lancers de dé à six faces à l’aide d’un tableur.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s une feuille de calcul, construire un tableau à deux colonnes avec, dans la colonne </w:t>
      </w:r>
      <w:r>
        <w:rPr>
          <w:rFonts w:cs="Times New Roman" w:ascii="Times New Roman" w:hAnsi="Times New Roman"/>
          <w:b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les numéros des lancers de 1 à 100. </w:t>
      </w:r>
      <w:r>
        <w:rPr>
          <w:rFonts w:cs="Times New Roman" w:ascii="Times New Roman" w:hAnsi="Times New Roman"/>
          <w:color w:val="FF00FF"/>
          <w:sz w:val="20"/>
          <w:szCs w:val="20"/>
        </w:rPr>
        <w:t>Tableur 3</w:t>
      </w:r>
    </w:p>
    <w:p>
      <w:pPr>
        <w:pStyle w:val="Paragraphedeliste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</w:rPr>
        <w:t xml:space="preserve">Dans la cellule </w:t>
      </w:r>
      <w:r>
        <w:rPr>
          <w:rFonts w:cs="Times New Roman" w:ascii="Times New Roman" w:hAnsi="Times New Roman"/>
          <w:b/>
          <w:sz w:val="24"/>
        </w:rPr>
        <w:t>B1</w:t>
      </w:r>
      <w:r>
        <w:rPr>
          <w:rFonts w:cs="Times New Roman" w:ascii="Times New Roman" w:hAnsi="Times New Roman"/>
          <w:sz w:val="24"/>
        </w:rPr>
        <w:t xml:space="preserve">, simuler un lancer de dé à l’aide de la fonction « ALEA.ENTRE.BORNES » et copier cette formule dans toute la colonne </w:t>
      </w:r>
      <w:r>
        <w:rPr>
          <w:rFonts w:cs="Times New Roman" w:ascii="Times New Roman" w:hAnsi="Times New Roman"/>
          <w:b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FF"/>
          <w:sz w:val="20"/>
          <w:szCs w:val="20"/>
        </w:rPr>
        <w:t>Tableur 6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ter, avec la fonction « NB.SI() », combien de fois le 6 est apparu.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ommencer la simulation et recompter le nombre de fois où le 6 est apparu. </w:t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résultat est-il le même ? Est-ce normal ?</w:t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Sur 1 000 lancers, combien de fois environ peut-on espérer voir apparaitre le 6 ?</w:t>
      </w:r>
    </w:p>
    <w:p>
      <w:pPr>
        <w:pStyle w:val="Paragraphedeliste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Réaliser plusieurs simulations de 1 000 lancers pour vérifier la prédiction fai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7 </w:t>
    </w:r>
    <w:r>
      <w:rPr>
        <w:rFonts w:cs="Times New Roman" w:ascii="Times New Roman" w:hAnsi="Times New Roman"/>
        <w:b/>
        <w:bCs/>
        <w:sz w:val="24"/>
      </w:rPr>
      <w:t xml:space="preserve">Statistiques et probabilités </w:t>
    </w:r>
    <w:r>
      <w:rPr>
        <w:rFonts w:cs="Times New Roman" w:ascii="Times New Roman" w:hAnsi="Times New Roman"/>
        <w:b/>
        <w:sz w:val="24"/>
      </w:rPr>
      <w:t>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F7964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  <w:color w:val="E36C0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  <w:color w:val="E36C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E36C0A"/>
    </w:rPr>
  </w:style>
  <w:style w:type="character" w:styleId="WW8Num2z0">
    <w:name w:val="WW8Num2z0"/>
    <w:qFormat/>
    <w:rPr>
      <w:b/>
      <w:color w:val="F79646"/>
    </w:rPr>
  </w:style>
  <w:style w:type="character" w:styleId="WW8Num3z0">
    <w:name w:val="WW8Num3z0"/>
    <w:qFormat/>
    <w:rPr>
      <w:b/>
      <w:color w:val="E36C0A"/>
    </w:rPr>
  </w:style>
  <w:style w:type="character" w:styleId="WW8Num5z0">
    <w:name w:val="WW8Num5z0"/>
    <w:qFormat/>
    <w:rPr>
      <w:b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50:00Z</dcterms:created>
  <dc:creator>magina</dc:creator>
  <dc:description/>
  <cp:keywords/>
  <dc:language>en-US</dc:language>
  <cp:lastModifiedBy>jbarret</cp:lastModifiedBy>
  <dcterms:modified xsi:type="dcterms:W3CDTF">2016-06-06T16:28:00Z</dcterms:modified>
  <cp:revision>4</cp:revision>
  <dc:subject/>
  <dc:title/>
</cp:coreProperties>
</file>