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ctivité 1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Introduire la notion de fonction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Objectif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vec une corde de longueur 11 m étendue sur le sol, on fabrique un rectang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désigne par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la longueur d’un côté de ce rectang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61355" cy="1412875"/>
            <wp:effectExtent l="0" t="0" r="0" b="0"/>
            <wp:docPr id="1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Quelles sont les dimensions du rectangle lorsqu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 1 m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er l’aire du rectangle dans ce cas.</w:t>
      </w:r>
    </w:p>
    <w:p>
      <w:pPr>
        <w:pStyle w:val="Paragraphedeliste"/>
        <w:autoSpaceDE w:val="false"/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Mêmes questions pour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 2 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Exprimer les dimensions du rectangle en fonction d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Démontrer que l’ai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du rectangle s’exprime, en fonction d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par la formule :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 = 5,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20110" cy="847725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n cherche la valeur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ur laquelle l’ai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du rectangle est la plus grande possibl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ur les différentes valeurs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nnées dans le tableau, calculer l’ai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 du rectang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US" w:eastAsia="en-US"/>
        </w:rPr>
        <w:drawing>
          <wp:inline distT="0" distB="0" distL="0" distR="0">
            <wp:extent cx="5762625" cy="499745"/>
            <wp:effectExtent l="0" t="0" r="0" b="0"/>
            <wp:docPr id="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Pour quelle valeur d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l’ai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du rectangle semble-t-elle la plus grande ?</w:t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ns un repère, placer tous les points dont les coordonnées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 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) sont données dans le tableau précédent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Estimer graphiquement l’aire maximale du rectangl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2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Déterminer l’image d’un nombre par une fonction</w:t>
        <w:tab/>
        <w:t>Objectif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considère la fonctio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 xml:space="preserve">qui, à un nombr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fait correspondre la moitié de son carré.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émontrer que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3048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18" r="-2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émontrer qu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 xml:space="preserve">(4) = 8 e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>(2) = 2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29610" cy="752475"/>
            <wp:effectExtent l="0" t="0" r="0" b="0"/>
            <wp:docPr id="5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lcule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5) et en déduire l’image du nombre 5 par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émontrer qu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6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→ </w:t>
      </w:r>
      <w:r>
        <w:rPr>
          <w:rFonts w:cs="Times New Roman" w:ascii="Times New Roman" w:hAnsi="Times New Roman"/>
          <w:color w:val="000000"/>
          <w:sz w:val="24"/>
          <w:szCs w:val="24"/>
        </w:rPr>
        <w:t>18.</w:t>
      </w:r>
    </w:p>
    <w:p>
      <w:pPr>
        <w:pStyle w:val="Paragraphedelist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Quelle est l’image du nombre 6 par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 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Paragraphedelist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c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ecopier et compléter 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 : →</w:t>
      </w:r>
      <w:r>
        <w:rPr>
          <w:rFonts w:cs="Times New Roman" w:ascii="Times New Roman" w:hAnsi="Times New Roman"/>
          <w:color w:val="000000"/>
          <w:sz w:val="24"/>
          <w:szCs w:val="24"/>
        </w:rPr>
        <w:t>7 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n déduire l’image de 7 par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ecopier et compléter le tableau de valeurs suivant :</w:t>
      </w:r>
    </w:p>
    <w:p>
      <w:pPr>
        <w:pStyle w:val="Paragraphedelist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61355" cy="516255"/>
            <wp:effectExtent l="0" t="0" r="0" b="0"/>
            <wp:docPr id="6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À l’aide du tableau, répondre aux questions suivantes.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Quelle est l’image de − 5 par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 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Quelle est l’image de 10 par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 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nner deux nombres qui possèdent la même image par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3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Déterminer un antécédent d’un nombre par une fonction</w:t>
        <w:tab/>
        <w:t>Objectif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courbe ci-dessous représente la fonctio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>qui donne la température, en degré Celsius, à Myriadole-les-bains durant une journée du mois de décembre 201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685" cy="2686685"/>
            <wp:effectExtent l="0" t="0" r="0" b="0"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r quel tracé peut-on lire que la température à 12 h est égale à 3 °C : le rouge, le vert ou le bleu ?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 quel tracé peut-on lire que l’image de 16 par la fonctio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>est égale à 4 : le rouge, le vert ou le bleu ?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éterminer un antécédent de </w:t>
      </w: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 2 par la fonction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bien existe-t-il d’antécédents de 2 par la fonction </w:t>
      </w:r>
      <w:r>
        <w:rPr>
          <w:rFonts w:cs="Times New Roman" w:ascii="Times New Roman" w:hAnsi="Times New Roman"/>
          <w:i/>
          <w:iCs/>
          <w:sz w:val="24"/>
          <w:szCs w:val="24"/>
        </w:rPr>
        <w:t>f </w:t>
      </w:r>
      <w:r>
        <w:rPr>
          <w:rFonts w:cs="Times New Roman" w:ascii="Times New Roman" w:hAnsi="Times New Roman"/>
          <w:sz w:val="24"/>
          <w:szCs w:val="24"/>
        </w:rPr>
        <w:t>? Donner une valeur approchée de ces antécédents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nner une valeur approchée de l’image de 6 par la fonction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ut-on trouver un antécédent de 5 par la fonction </w:t>
      </w:r>
      <w:r>
        <w:rPr>
          <w:rFonts w:cs="Times New Roman" w:ascii="Times New Roman" w:hAnsi="Times New Roman"/>
          <w:i/>
          <w:iCs/>
          <w:sz w:val="24"/>
          <w:szCs w:val="24"/>
        </w:rPr>
        <w:t>f </w:t>
      </w:r>
      <w:r>
        <w:rPr>
          <w:rFonts w:cs="Times New Roman" w:ascii="Times New Roman" w:hAnsi="Times New Roman"/>
          <w:sz w:val="24"/>
          <w:szCs w:val="24"/>
        </w:rPr>
        <w:t>? Expliquer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NextRoundedLTPro-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>Myriade 3</w:t>
    </w:r>
    <w:r>
      <w:rPr>
        <w:rFonts w:cs="Times New Roman" w:ascii="Times New Roman" w:hAnsi="Times New Roman"/>
        <w:b/>
        <w:sz w:val="24"/>
        <w:vertAlign w:val="superscript"/>
      </w:rPr>
      <w:t>e</w:t>
    </w:r>
    <w:r>
      <w:rPr>
        <w:rFonts w:cs="Times New Roman" w:ascii="Times New Roman" w:hAnsi="Times New Roman"/>
        <w:b/>
        <w:sz w:val="24"/>
      </w:rPr>
      <w:t xml:space="preserve"> – Chapitre 4 – Notion de fonction © Bordas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herchons ensemble – Énoncés modifi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E36C0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z1">
    <w:name w:val="WW8Num1z1"/>
    <w:qFormat/>
    <w:rPr>
      <w:b/>
      <w:color w:val="FF6600"/>
    </w:rPr>
  </w:style>
  <w:style w:type="character" w:styleId="WW8Num2z0">
    <w:name w:val="WW8Num2z0"/>
    <w:qFormat/>
    <w:rPr>
      <w:rFonts w:ascii="Symbol" w:hAnsi="Symbol" w:cs="Symbol"/>
      <w:color w:val="E36C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FF6600"/>
    </w:rPr>
  </w:style>
  <w:style w:type="character" w:styleId="WW8Num4z0">
    <w:name w:val="WW8Num4z0"/>
    <w:qFormat/>
    <w:rPr>
      <w:rFonts w:ascii="Symbol" w:hAnsi="Symbol" w:cs="Symbol"/>
      <w:color w:val="E36C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7z0">
    <w:name w:val="WW8Num7z0"/>
    <w:qFormat/>
    <w:rPr>
      <w:rFonts w:ascii="Symbol" w:hAnsi="Symbol" w:cs="Symbol"/>
      <w:color w:val="E36C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DINNextRoundedLTPro-Bold" w:hAnsi="DINNextRoundedLTPro-Bold" w:cs="DINNextRoundedLTPro-Bold"/>
      <w:b/>
      <w:color w:val="FF660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0z1">
    <w:name w:val="WW8Num10z1"/>
    <w:qFormat/>
    <w:rPr>
      <w:rFonts w:ascii="DINNextRoundedLTPro-Bold" w:hAnsi="DINNextRoundedLTPro-Bold" w:cs="DINNextRoundedLTPro-Bold"/>
      <w:b/>
      <w:color w:val="FF660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DINNextRoundedLTPro-Bold" w:hAnsi="DINNextRoundedLTPro-Bold" w:cs="DINNextRoundedLTPro-Bold"/>
      <w:b/>
      <w:color w:val="FF66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color w:val="FF6600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color w:val="FF6600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5:00Z</dcterms:created>
  <dc:creator>magina</dc:creator>
  <dc:description/>
  <dc:language>en-US</dc:language>
  <cp:lastModifiedBy>jbarret</cp:lastModifiedBy>
  <dcterms:modified xsi:type="dcterms:W3CDTF">2016-06-02T11:25:00Z</dcterms:modified>
  <cp:revision>2</cp:revision>
  <dc:subject/>
  <dc:title/>
</cp:coreProperties>
</file>